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ФГОС начальной школы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О некоторых вопросах подготовки к внедрению Федеральны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i/>
          <w:iCs/>
          <w:color w:val="000000"/>
          <w:lang w:val="ru-RU"/>
        </w:rPr>
        <w:t xml:space="preserve"> государственны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i/>
          <w:iCs/>
          <w:color w:val="000000"/>
          <w:lang w:val="ru-RU"/>
        </w:rPr>
        <w:t xml:space="preserve"> образовательны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i/>
          <w:iCs/>
          <w:color w:val="000000"/>
          <w:lang w:val="ru-RU"/>
        </w:rPr>
        <w:t xml:space="preserve"> стандартов второго поколения в начальной школе.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010-2011 учебный год является последним этапом подготовки к внедрению ФГОС второго поколения в начальной школе. Теперь в начальной школе ребенка должны научить не только читать, считать и писать, чему и сейчас учат вполне успешно. Ему должны привить две группы новых умений. К первой относится группа универсальных учебных действий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 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бота школы и методического объединения учителей начальных классов должна быть направлена на создание условий для перехода к стандартам второго поколения, повышение психологической готовности самого учителя, развитие его профессиональной компетентности. 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ервую очередь необходимо изучить педагогический, методический, кадровый и материально-технический потенциал образовательного учреждения; провести анализ ресурсов учебной и методической литературы, программного оснащения, используемого для обеспечения системно-деятельностного подхода к организации образовательного процесса, в том числе – внеурочной деятельности учащихся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lang w:val="ru-RU"/>
        </w:rPr>
        <w:t xml:space="preserve">Во-вторых, следует собрать всю необходимую нормативно-правовую базу федерального, регионального и муниципального уровня, регламентирующую деятельность по апробации условий внедрения ФГОС, подготовить документацию школьного уровня; разработать перечень мероприятий по апробации материалов, регламентирующих создание методических, кадровых, материально-технических и санитарно-гигиенических условий для полноценной реализации основной образовательной программы начального общего образования. 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собое внимание следует уделить отработке алгоритма внедрения основных компонентов государственных образовательных стандартов общего образования второго поколения; формированию механизма использования возможностей современных развивающих технологий, обеспечивающих формирование базовых компетентностей современного человек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онной (умение искать, анализировать, преобразовывать, применять информацию для решения проблем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оммуникативной (умение эффективно сотрудничать с другими людьми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амоорганизации (умение ставить цели, планировать, ответственно относиться к здоровью, полноценно использовать личностные ресурсы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амообразования (готовность конструировать и осуществлять собственную образовательную траекторию на протяжении всей жизни, обеспечивая успешность и конкурентоспособность). </w:t>
      </w:r>
    </w:p>
    <w:p>
      <w:pPr>
        <w:pStyle w:val="Style15"/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 выборе УМК, соответствующего новому стандарту, следует учитывать: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держание новых учебников должно быть рассчитано в одинаковой мере и на сильного ученика, и на слабого, то есть оно должно быть дифференцированным;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держание учебника должно быть ориентировано на развитие личности ребенка и носить деятельностный характер;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ебники должны способствовать развитию познавательного интереса у детей; развивать творческие способности, самостоятельность учащихся;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ебники могут использоваться во внеурочной деятельности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32:00Z</dcterms:created>
  <dc:creator>User</dc:creator>
  <dc:description/>
  <cp:keywords/>
  <dc:language>en-US</dc:language>
  <cp:lastModifiedBy>Admin</cp:lastModifiedBy>
  <dcterms:modified xsi:type="dcterms:W3CDTF">2012-11-23T16:32:00Z</dcterms:modified>
  <cp:revision>2</cp:revision>
  <dc:subject/>
  <dc:title/>
</cp:coreProperties>
</file>